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ind w:left="0" w:right="0" w:hanging="0"/>
        <w:rPr/>
      </w:pPr>
      <w:r>
        <w:rPr/>
        <w:t>To Do Liste Auenkinder e.V.</w:t>
      </w:r>
    </w:p>
    <w:tbl>
      <w:tblPr>
        <w:tblW w:w="89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3775"/>
        <w:gridCol w:w="2127"/>
        <w:gridCol w:w="1606"/>
      </w:tblGrid>
      <w:tr>
        <w:trPr>
          <w:trHeight w:val="26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Datum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Was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Wer?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Bis wann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2.07.0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Prüfung Modalitäten PädPool wg. Aushilfen; Prüfung Qualifikation Katja, Rüdiger, Babsy wg. Ausgleich bei Personalausfal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Nel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2.07.20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Angebote Betriebshaftpflich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Silvi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9.07.20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Lärmdämmung recherchiere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Astrid, Marti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16.07.20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Lichtplanu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Barte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Nach Urlaub</w:t>
            </w:r>
          </w:p>
        </w:tc>
      </w:tr>
      <w:tr>
        <w:trPr>
          <w:trHeight w:val="114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16.07.20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Anfrage Artikel über Auenkinder bei SZ, AZ, Hallo München, Haidhauser Anzeiger, Himbeer, KidsGo, Kitz, et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Jo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16.07.20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Handy und Funktelef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Thoma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ind w:left="0" w:right="0" w:hanging="0"/>
              <w:rPr/>
            </w:pPr>
            <w:r>
              <w:rPr/>
              <w:t>23.07.2012,</w:t>
            </w:r>
          </w:p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30.07.20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Eröffnungsfeier</w:t>
              <w:br/>
              <w:t>Gästeliste</w:t>
              <w:br/>
              <w:t>grobe Planu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Tobias, Martin, Astrid, Babsy, Annette, Quynh-Nhu, Mara, Floria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tLeast" w:line="100"/>
              <w:ind w:left="0" w:right="0" w:hanging="0"/>
              <w:rPr/>
            </w:pPr>
            <w:r>
              <w:rPr/>
              <w:t>23.07.2012,</w:t>
            </w:r>
          </w:p>
          <w:p>
            <w:pPr>
              <w:pStyle w:val="Listenabsatz"/>
              <w:snapToGrid w:val="false"/>
              <w:spacing w:lineRule="atLeast" w:line="100"/>
              <w:ind w:left="0" w:right="0" w:hanging="0"/>
              <w:rPr/>
            </w:pPr>
            <w:r>
              <w:rPr/>
            </w:r>
          </w:p>
          <w:p>
            <w:pPr>
              <w:pStyle w:val="Listenabsatz"/>
              <w:snapToGrid w:val="false"/>
              <w:spacing w:lineRule="atLeast" w:line="100"/>
              <w:ind w:left="0" w:right="0" w:hanging="0"/>
              <w:rPr/>
            </w:pPr>
            <w:r>
              <w:rPr/>
            </w:r>
          </w:p>
          <w:p>
            <w:pPr>
              <w:pStyle w:val="Listenabsatz"/>
              <w:snapToGrid w:val="false"/>
              <w:spacing w:lineRule="atLeast" w:line="100"/>
              <w:ind w:left="0" w:right="0" w:hanging="0"/>
              <w:rPr/>
            </w:pPr>
            <w:r>
              <w:rPr/>
              <w:t>30.07.2012</w:t>
            </w:r>
          </w:p>
          <w:p>
            <w:pPr>
              <w:pStyle w:val="Listenabsatz"/>
              <w:snapToGrid w:val="false"/>
              <w:spacing w:lineRule="atLeast" w:line="100"/>
              <w:ind w:left="0" w:right="0" w:hanging="0"/>
              <w:rPr/>
            </w:pPr>
            <w:r>
              <w:rPr/>
            </w:r>
          </w:p>
          <w:p>
            <w:pPr>
              <w:pStyle w:val="Listenabsatz"/>
              <w:snapToGrid w:val="false"/>
              <w:spacing w:lineRule="atLeast" w:line="100"/>
              <w:ind w:left="0" w:right="0" w:hanging="0"/>
              <w:rPr/>
            </w:pPr>
            <w:r>
              <w:rPr/>
            </w:r>
          </w:p>
          <w:p>
            <w:pPr>
              <w:pStyle w:val="Listenabsatz"/>
              <w:snapToGrid w:val="false"/>
              <w:spacing w:lineRule="atLeast" w:line="100"/>
              <w:ind w:left="0" w:right="0" w:hanging="0"/>
              <w:rPr/>
            </w:pPr>
            <w:r>
              <w:rPr/>
            </w:r>
          </w:p>
          <w:p>
            <w:pPr>
              <w:pStyle w:val="Listenabsatz"/>
              <w:snapToGrid w:val="false"/>
              <w:spacing w:lineRule="atLeast" w:line="100" w:before="0" w:after="200"/>
              <w:ind w:left="0" w:right="0" w:hanging="0"/>
              <w:rPr/>
            </w:pPr>
            <w:r>
              <w:rPr/>
              <w:t>6.8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ind w:left="0" w:right="0" w:hanging="0"/>
              <w:rPr/>
            </w:pPr>
            <w:r>
              <w:rPr/>
              <w:t>Krabbelgruppe</w:t>
              <w:br/>
              <w:t xml:space="preserve">Planung (Koordination, Zeit, Dauer, Häufigkeit) </w:t>
              <w:br/>
              <w:t>Räume</w:t>
            </w:r>
          </w:p>
          <w:p>
            <w:pPr>
              <w:pStyle w:val="Listenabsatz"/>
              <w:snapToGrid w:val="false"/>
              <w:ind w:left="0" w:right="0" w:hanging="0"/>
              <w:rPr/>
            </w:pPr>
            <w:r>
              <w:rPr/>
              <w:br/>
              <w:t>Abfrage mögliche Termine Krabbelgruppe,</w:t>
              <w:br/>
              <w:t>Abfrage Wunschtermine Eingewöhnung</w:t>
            </w:r>
          </w:p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Kontakt Schatzinse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ind w:left="0" w:right="0" w:hanging="0"/>
              <w:rPr/>
            </w:pPr>
            <w:r>
              <w:rPr/>
              <w:t>Jasmin, Annette, Katja</w:t>
            </w:r>
          </w:p>
          <w:p>
            <w:pPr>
              <w:pStyle w:val="Listenabsatz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Listenabsatz"/>
              <w:snapToGrid w:val="false"/>
              <w:ind w:left="0" w:right="0" w:hanging="0"/>
              <w:rPr/>
            </w:pPr>
            <w:r>
              <w:rPr/>
              <w:t>Annette</w:t>
            </w:r>
          </w:p>
          <w:p>
            <w:pPr>
              <w:pStyle w:val="Listenabsatz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Listenabsatz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Listenabsatz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Babs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Listenabsatz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Listenabsatz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5.8.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30.07.20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Vertretung Paula  Öffentlichkeitsarbei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Jasmin, Annet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30.07.20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Koordination Kennenlernen Ho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Gudru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Ende September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30.07.20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Abfrage Kontakte Hortkind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Gudru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Ende September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30.07.20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Eltern-Koordination:</w:t>
              <w:br/>
              <w:t>Informationsfluß im laufenden Betrie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Paula, Sybill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Paula ab Mitte August, Sybille ab September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30.07.20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Test Webpag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  <w:t>Joe, Julia, Heiko, Birgi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ugsermächtigu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k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.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gliedschaft KK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betrommel „Plätze besetzen“</w:t>
            </w:r>
          </w:p>
          <w:p>
            <w:pPr>
              <w:pStyle w:val="TabellenInhalt"/>
              <w:spacing w:lineRule="atLeast" w:line="1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ücksprache Elternteam (Rüdiger, Heiko, Kathrin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ja Trummer</w:t>
            </w:r>
          </w:p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smin, Quynh-Nh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nell :)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ernliste</w:t>
            </w:r>
          </w:p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ücksprache mit Sus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hrin G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.</w:t>
            </w:r>
          </w:p>
        </w:tc>
      </w:tr>
      <w:tr>
        <w:trPr/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.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ler Bazeillesschule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ja, Rüdiger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.</w:t>
            </w:r>
          </w:p>
        </w:tc>
      </w:tr>
      <w:tr>
        <w:trPr/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.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Pfl und Hilfskraft ausschreiben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e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.</w:t>
            </w:r>
          </w:p>
        </w:tc>
      </w:tr>
      <w:tr>
        <w:trPr/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.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takt Daniel Skoberla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ja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.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 Schnüffelgruppe;</w:t>
            </w:r>
          </w:p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 Schatzinsel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smin, </w:t>
            </w:r>
          </w:p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sy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.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räge fertig + an alle zurück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sy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.</w:t>
            </w:r>
          </w:p>
        </w:tc>
      </w:tr>
      <w:tr>
        <w:trPr/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.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eiler aktualisieren, Emailadressen an Julia für Einladung Google Docs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üdiger (Julia)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.</w:t>
            </w:r>
          </w:p>
        </w:tc>
      </w:tr>
      <w:tr>
        <w:trPr/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.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wesenheit der Hortkinder 2013 abfragen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ko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.</w:t>
            </w:r>
          </w:p>
        </w:tc>
      </w:tr>
      <w:tr>
        <w:trPr/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.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 Hortkinder an Gudrun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ko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.</w:t>
            </w:r>
          </w:p>
        </w:tc>
      </w:tr>
      <w:tr>
        <w:trPr/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.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isierung Website (Stellenausschreibung + freie Plätze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e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.</w:t>
            </w:r>
          </w:p>
        </w:tc>
      </w:tr>
      <w:tr>
        <w:trPr/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.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Arial" w:ascii="Arial" w:hAnsi="Arial"/>
              </w:rPr>
              <w:t xml:space="preserve">Planung Elternabend „Zukunftskonferenz Auenkinder – wie starten wir-was erwarten wir“ </w:t>
            </w:r>
            <w:r>
              <w:rPr>
                <w:rFonts w:eastAsia="Arial" w:cs="Arial" w:ascii="Arial" w:hAnsi="Arial"/>
              </w:rPr>
              <w:t>☺</w:t>
            </w:r>
          </w:p>
          <w:p>
            <w:pPr>
              <w:pStyle w:val="TabellenInhalt"/>
              <w:spacing w:before="0" w:after="200"/>
              <w:rPr/>
            </w:pP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Arial" w:cs="Arial" w:ascii="Arial" w:hAnsi="Arial"/>
              </w:rPr>
              <w:t>Rücksprache Babsy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bille, Jasmin, Annette,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fang September</w:t>
            </w:r>
          </w:p>
        </w:tc>
      </w:tr>
      <w:tr>
        <w:trPr/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istenabsatz"/>
        <w:spacing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Calibri;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AbsatzStandardschriftart2">
    <w:name w:val="Absatz-Standardschriftart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Calibri;Arial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21:34:00Z</dcterms:created>
  <dc:creator>Kathrin</dc:creator>
  <dc:description/>
  <dc:language>en-US</dc:language>
  <cp:lastModifiedBy>Barbara Paulmichl</cp:lastModifiedBy>
  <cp:lastPrinted>2012-06-17T23:06:00Z</cp:lastPrinted>
  <dcterms:modified xsi:type="dcterms:W3CDTF">2012-08-07T06:00:50Z</dcterms:modified>
  <cp:revision>3</cp:revision>
  <dc:subject/>
  <dc:title>Protokoll Treffen ‚Kein Platz im Hort‘ vom 07</dc:title>
</cp:coreProperties>
</file>